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:  XYDown &lt;opts&gt; &lt;filenames&gt;</w:t>
        <w:t>Command line options:</w:t>
        <w:t xml:space="preserve">    -t &lt;path&gt;   Use "path" as the serial port.  Defaults to /t2</w:t>
        <w:t xml:space="preserve">    -a          Interpret the file(s) being downloaded as ASCII.</w:t>
        <w:t xml:space="preserve">    -b          Interpret the file(s) being downloaded as Binary.</w:t>
        <w:t xml:space="preserve">    -r &lt;rate&gt;   Use &lt;rate&gt; as the baud rate.  i.e. -r 300  for 300 baud.</w:t>
        <w:t xml:space="preserve">    -l &lt;path&gt;   Use &lt;path&gt; as the path for logging information</w:t>
        <w:t xml:space="preserve">    -d          Set debugging messages on.</w:t>
        <w:t xml:space="preserve">   If no filenames are specified, XYDown will use the filename</w:t>
        <w:t>specified by YModem-Batch, or "xmodem.file" if the download is</w:t>
        <w:t>plain XModem or YModem.</w:t>
        <w:t>Description</w:t>
        <w:t xml:space="preserve">   XYDown is a standalone program for downloading files using</w:t>
        <w:t>XModem, YModem or YModem-batch.  It is designed to be used in</w:t>
        <w:t>conjunction with a separate terminal program.  To use XYDown,</w:t>
        <w:t>you should fork a shell from inside the terminal program and</w:t>
        <w:t>run XYDown from there.  Alternatively, some terminal programs</w:t>
        <w:t>(notably KBCom) have the ability to directly run separate programs.</w:t>
        <w:t xml:space="preserve">   XYDown will automatically do the following:</w:t>
        <w:t xml:space="preserve">   - Determine the protocol being used by the sender</w:t>
        <w:t xml:space="preserve">   - Determine whether a file being downloaded is ASCII or binary</w:t>
        <w:t xml:space="preserve">     (this can be overridden by specifying -a or -b on the command line)</w:t>
        <w:t xml:space="preserve">   - Convert the end-of-line markers in ASCII files</w:t>
        <w:t xml:space="preserve">     (i.e. removing linefeeds if necessary)</w:t>
        <w:t xml:space="preserve">   - Avoid over-writing existing files by altering the filename</w:t>
        <w:t xml:space="preserve">   When run with no options, XYDown will set up the following display:</w:t>
        <w:t xml:space="preserve">   Blks Bytes FileSize Errs CErrs Protocol Type Filename</w:t>
        <w:t xml:space="preserve">     0      0     ???    0     0   ???     ???  ???</w:t>
        <w:t xml:space="preserve"> - Blks is a count of the number of blocks received so far.</w:t>
        <w:t xml:space="preserve"> - Bytes is a count of the total number of bytes received so far.</w:t>
        <w:t xml:space="preserve"> - FileSize is the YModem-Batch file size.  It shows "???" if the</w:t>
        <w:t xml:space="preserve">   transfer is not a YModem-Batch transfer or if no filesize was</w:t>
        <w:t xml:space="preserve">   specified by the sender.</w:t>
        <w:t xml:space="preserve"> - Errs is a count of the total number of errors to have occurred so far.</w:t>
        <w:t xml:space="preserve"> - CErrs is the number of consecutive errors that have just occured.</w:t>
        <w:t xml:space="preserve">   This number is set to zero after each successfully received packet.</w:t>
        <w:t xml:space="preserve"> - The Protocol field shows the protocol currently in use.  It will</w:t>
        <w:t xml:space="preserve">   typically change several times at the beginning of each file transferred,</w:t>
        <w:t xml:space="preserve">   as XYDown determines the actual protocol in use.</w:t>
        <w:t xml:space="preserve"> - The Type field shows the current file type (ASC or BIN).  If</w:t>
        <w:t xml:space="preserve">   XYDown's automatic file-type determination is in use, then this</w:t>
        <w:t xml:space="preserve">   field will show "???" until approximately 1k of the file has been</w:t>
        <w:t xml:space="preserve">   received, at which time XYDown will attempt to guess the filetype.</w:t>
        <w:t xml:space="preserve"> - The Filename shows the filename currently being used.  This can</w:t>
        <w:t xml:space="preserve">   sometimes change two or more times as XYDown changes the name in</w:t>
        <w:t xml:space="preserve">   order to avoid over-writing files.</w:t>
        <w:t>Usage with KBCom:</w:t>
        <w:t xml:space="preserve">   Adding the following line to any ".kbc" configuration file will</w:t>
        <w:t>allow Alt-D to automatically run XYDown (for KBCom 1.0 or 1.1):</w:t>
        <w:t>ALT_D = "xydown -t %t  -r %b ", "YNYY", 2,2, 76,6</w:t>
        <w:t>It will first give you a chance to type in filenames for the download,</w:t>
        <w:t>or -a or -b to force the filetype, and will then proceed.</w:t>
        <w:t>Caveats:</w:t>
        <w:t xml:space="preserve">   The automatic file-type determination has worked well for me so far.</w:t>
        <w:t>If it gets something wrong, just &lt;BREAK&gt; out of XYDown (it will wait</w:t>
        <w:t>a few seconds to try to get things in a sane state), type Ctrl-X several</w:t>
        <w:t>times to stop the other end, and try again, specifying -a or -b.</w:t>
        <w:t xml:space="preserve">   Just for reference, the algorithm used is as follows.  Tell me if</w:t>
        <w:t>you have any improvements:</w:t>
        <w:t xml:space="preserve">   Several checks are made on the first 1k of the file.  Failing any</w:t>
        <w:t>one of them will mark the file as binary.  The checks are:</w:t>
        <w:t xml:space="preserve">   - The first byte cannot be null or Ctrl-Z.</w:t>
        <w:t xml:space="preserve">   - There can be no bytes with the high bit set.</w:t>
        <w:t xml:space="preserve">   - Only the following control characters may appear:</w:t>
        <w:t xml:space="preserve">      Null, Tab, LF, CR, and Ctrl-Z.</w:t>
        <w:t xml:space="preserve">   - Only one of Ctrl-Z and Null may appear, and then only at the</w:t>
        <w:t xml:space="preserve">      end of the tested section of the file.</w:t>
        <w:t>The special consideration given to Null and Ctrl-Z attempts to allow for</w:t>
        <w:t>their common usage as XModem pad characters.</w:t>
        <w:t>Public Domain:</w:t>
        <w:t xml:space="preserve">   XYDown and it's source are released into the public domain.  This</w:t>
        <w:t>means that anyone can use this program or it's source for any reason</w:t>
        <w:t>at all, with no legal obligations whatsoever.  In particular, I hope</w:t>
        <w:t>that authors of terminal programs will use these ideas (or even this</w:t>
        <w:t>code!) in their programs.  There is now no excuse at all for an OS9</w:t>
        <w:t>terminal program to not fully support YModem Batch!  &lt;grin&gt;  In the</w:t>
        <w:t>simplest usage, a terminal program author may simply elect to distribute</w:t>
        <w:t>XYDown with their program, and have their program Fork XYDown to handle</w:t>
        <w:t>the download.  Alternatively, they can study and use any or all of</w:t>
        <w:t>this source in their 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