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zh 1.0 - OS9/6809 LHArc</w:t>
        <w:t xml:space="preserve">                        ~~~~~~~~~~~~~~~~~~~~~~~~</w:t>
        <w:t xml:space="preserve">                        by Matthew Thompson 1993</w:t>
        <w:t>LHArc for OS9/6809 is here!  You'll never want to use Ar again!  Check out</w:t>
        <w:t>these features:</w:t>
        <w:t>- Better compression than other OS9/6809 archivers, such as Ar, Arc or Pak</w:t>
        <w:t>- File attributes are saved and restored during extraction</w:t>
        <w:t>- Compatible with LHArc under OSK, DOS, Unix, Amiga, etc.</w:t>
        <w:t>- Complete pathlists may be stored, so you can save a whole directory tree</w:t>
        <w:t>- Built-in wildcards let you do things you can't with Shell+ alone</w:t>
        <w:t>So get busy, and convert those .ar, .arc and .pak archives now!</w:t>
        <w:t>NOTE: Lzh is not a port of any LHArc source code.  I created it from scratch</w:t>
        <w:t>just for OS9/6809, except for the actual LZH algorithm source files.  Even</w:t>
        <w:t>then, I made a number of custom 6809 assembly optimizations to really speed up</w:t>
        <w:t>the algorithms compared to the original C source.</w:t>
        <w:t>Using Lzh</w:t>
        <w:t>---------</w:t>
        <w:t>If you've used other archivers, using Lzh should be fairly easy.  If you</w:t>
        <w:t>execute Lzh without any options, you get a help blurb like this:</w:t>
        <w:t>Lzh 1.0 - OS9/6809 LHArc by Matthew Thompson 1993</w:t>
        <w:t>Usage: lzh [-]&lt;cmd&gt;[opt] &lt;arcfile[.lzh]&gt; [file1] [file2] [...]</w:t>
        <w:t xml:space="preserve">  &lt;cmd&gt; is one of:</w:t>
        <w:t xml:space="preserve">    l  list contents, default if just &lt;arcfile&gt; given</w:t>
        <w:t xml:space="preserve">    x  extract files</w:t>
        <w:t xml:space="preserve">    p  print to stdout</w:t>
        <w:t xml:space="preserve">    a  add files</w:t>
        <w:t xml:space="preserve">    t  test archive</w:t>
        <w:t xml:space="preserve">  [opt] is any of:</w:t>
        <w:t xml:space="preserve">    s  store files, do not compress</w:t>
        <w:t xml:space="preserve">    q  quiet, no info printed</w:t>
        <w:t xml:space="preserve">    c  convert filenames to/from uppercase</w:t>
        <w:t xml:space="preserve">    i  ignore pathlists</w:t>
        <w:t xml:space="preserve">    e  exclude extended header</w:t>
        <w:t>Filenames can include wildcards (*, ?) or pathlists.</w:t>
        <w:t>Note that the hyphen before the command/option flags is optional.  Also note</w:t>
        <w:t>that it is not necessary to include the '.lzh' suffix on the filename.  If you</w:t>
        <w:t>leave it off, it will be automatically appended for you.  Three exceptions are</w:t>
        <w:t>if the filename has the suffix '.lha' (newer LHArc), or '.com' or '.exe' (DOS</w:t>
        <w:t>self extracting archives).</w:t>
        <w:t>Listing Output</w:t>
        <w:t>--------------</w:t>
        <w:t>When you do any operation on an archive, you get a blurb similar to this:</w:t>
        <w:t xml:space="preserve">               Lzh 1.0 - OS9/6809 LHArc by Matthew Thompson 1993</w:t>
        <w:t>------------------------------------------------------------------------------</w:t>
        <w:t>Listing miscsrc.lzh             Date     Time  Attr    Original Archived C/R M</w:t>
        <w:t>------------------------------------------------------------------------------</w:t>
        <w:t>AR002                           93/03/01 16:24 -ewrewr        0        0  0% D</w:t>
        <w:t>AR002/makefile                  93/03/01 16:25 ---r-wr      727      374 49% 1</w:t>
        <w:t>AR002/ar.c                      93/03/01 16:25 ---r-wr    12725     3734 71% 1</w:t>
        <w:t>AR002/decode.c                  93/03/01 16:25 ---r-wr     1498      523 66% 1</w:t>
        <w:t>AR002/encode.c                  93/03/01 16:25 ---r-wr     7783     2119 73% 1</w:t>
        <w:t>AR002/huf.c                     93/03/01 16:25 ---r-wr     9928     2300 77% 1</w:t>
        <w:t>AR002/io.c                      93/03/01 16:25 ---r-wr     2898      988 66% 1</w:t>
        <w:t>AR002/maketbl.c                 93/03/01 16:25 ---r-wr     2113      658 69% 1</w:t>
        <w:t>AR002/maketree.c                93/03/01 16:25 ---r-wr     3352     1095 68% 1</w:t>
        <w:t>AR002/ar.h                      93/03/01 16:25 ---r-wr     1973      852 57% 1</w:t>
        <w:t>AR002/read.me                   93/03/01 16:57 ---r-wr     2876     1434 51% 1</w:t>
        <w:t>AR002/okum.txt                  93/03/01 16:57 ---r-wr      397      168 58% 1</w:t>
        <w:t>------------------------------------------------------------------------------</w:t>
        <w:t xml:space="preserve">   12 files                      Total (plus overhead)    46270    14651 69%</w:t>
        <w:t>Most of the fields are fairly self-explanatory.  In the attribute field, the</w:t>
        <w:t>fields represent the same info you would see with the OS9 'attr' command,</w:t>
        <w:t>except that there is no directory field.  On the farthest right hand side is</w:t>
        <w:t>the compression method indicator.</w:t>
        <w:t>A '0' indicates that the file was stored without compression (-lh0-).  A '1'</w:t>
        <w:t>indicates -lh1- compression, the original LHArc algorithm, and the one used by</w:t>
        <w:t>Lzh 1.0 to compress files.  A '5' indicates -lh5- compression, the algorithm</w:t>
        <w:t>used by the newer LHArc, which gets a shade better compression.  While Lzh</w:t>
        <w:t>does not use -lh5- to compress files becuase of memory constraints, it can</w:t>
        <w:t>extract them, so you are not locked out of these newer files.  You may bump</w:t>
        <w:t>into a '4' in this field, which can be handled by the -lh5- decompressor.  A</w:t>
        <w:t>'d' in this field indicates a bona fide directory (-lhd-), as opposed to a</w:t>
        <w:t>file.</w:t>
        <w:t>There were some experimental algorithms implemented in some versions of LHArc</w:t>
        <w:t>that you are not likely to come across, but if you do, you will see either a</w:t>
        <w:t>'2' (-lh2-), a '3' (-lh3-), or a 'z' (-lzs-, -lz4-, -lz5-).  These oddball</w:t>
        <w:t>methods are unextractable by Lzh, but all of the others are fine.</w:t>
        <w:t>All files are extracted with the attributes and date shown.  The owner of the</w:t>
        <w:t>files is simply the owner of the Lzh process.  The exception is when Lzh 1.0</w:t>
        <w:t>creates directories.  Because of the amount of work needed under OS9 to change</w:t>
        <w:t>the date and attributes of a directory, they are created with the current</w:t>
        <w:t>system date and default attributes (d-ewrewr) only.  I may add the extra code</w:t>
        <w:t>needed to v1.1.</w:t>
        <w:t>Commands</w:t>
        <w:t>--------</w:t>
        <w:t>X - Extract files</w:t>
        <w:t>Files in the archive are expanded and placed in the current directory.  If the</w:t>
        <w:t>archive filename includes a pathlist, the subdirectories will be created if</w:t>
        <w:t>they do not exist, and the file will be extracted into the subdir.  If you do</w:t>
        <w:t>not want to extract all the files in the archive, you may specify certain ones</w:t>
        <w:t>on the the command line.</w:t>
        <w:t>P - Print files</w:t>
        <w:t>Files in the archive are extracted to standard output.  Thus you can view text</w:t>
        <w:t>files in the archive without actually extracting them.  If you are listing a</w:t>
        <w:t>text file archived under an operating system that uses both CR and LF in its</w:t>
        <w:t>text files, such as MS-DOS, then the output will appear double spaced.  In any</w:t>
        <w:t>case, all files are extracted in raw binary format with no conversion by Lzh</w:t>
        <w:t>1.0.  I might add conversion capability to version 1.1.</w:t>
        <w:t>Also, note that all non-file text output, such as the help blurb, error</w:t>
        <w:t>messages and file stats, are printed to stderr.  However, since printf output</w:t>
        <w:t>to stderr is normally unbuffered, and especially if another task is running,</w:t>
        <w:t>it is usually very slow.  To get around this, all stderr output by Lzh is via</w:t>
        <w:t>writeln, for maximum speed.</w:t>
        <w:t>A - Add files</w:t>
        <w:t>Files specified on the command line are added to the archive.  If the archive</w:t>
        <w:t>does not exist, it will be created first.  Also, all specified files are</w:t>
        <w:t>tested for accessability before archiving begins.  This way, if there is an</w:t>
        <w:t>error, the program won't waste its time getting half way through the files</w:t>
        <w:t>only to fail.  Files are compressed with the -lh1- algorithm, and if the</w:t>
        <w:t>resulting file could not be compressed smaller, it is copied raw into the</w:t>
        <w:t>archive.</w:t>
        <w:t>When adding, any existing files in the archive are listed, to refresh your</w:t>
        <w:t>memory, and so you know you are adding them to the right archive.  If you</w:t>
        <w:t>interrupt the program during add, the archive is truncated to the last file</w:t>
        <w:t>archived before exiting, so that it isn't corrupted.</w:t>
        <w:t>In Lzh v1.0, there is no provision to replace or update files in the archive,</w:t>
        <w:t>as this will require a tempfile system.  So until I get v1.1 ready, you can</w:t>
        <w:t>only add new files to an existing archive.  Otherwise, you must remake the</w:t>
        <w:t>whole thing.</w:t>
        <w:t>T - Test files</w:t>
        <w:t>Lzh will scan thru the archive and compare the CRC of the files when extracted</w:t>
        <w:t xml:space="preserve">with the stored CRC.  If there is a discrepancy, you will be notified. </w:t>
        <w:t>Actually, all extracting options test the file's CRC, just that this option</w:t>
        <w:t>will not create any file or output.  The LHArc header also has a checksum,</w:t>
        <w:t>which is checked during all non-add operations.</w:t>
        <w:t>Options</w:t>
        <w:t>-------</w:t>
        <w:t>S - Store files</w:t>
        <w:t>Lzh will copy the files directly into the archive without attempting to</w:t>
        <w:t>compress them.  Why would you want to do this?  Suppose you have a bunch of</w:t>
        <w:t>small (less than 1K), but *similar*, files.  You will achieve better</w:t>
        <w:t>compression if you store all these little files raw into an archive, and then</w:t>
        <w:t>compress that big archive file with a second pass of Lzh.</w:t>
        <w:t>Q - Quiet mode</w:t>
        <w:t>When extracting or adding files, the quiet mode will disable the printing of</w:t>
        <w:t>any file stat blurbs.  If you've made an error, the error and help blurbs will</w:t>
        <w:t>still be printed.  Note that when printing the archive to stdout, the quiet</w:t>
        <w:t>mode is automatically activated, while when listing or testing the archive,</w:t>
        <w:t>the quiet mode is overridden.</w:t>
        <w:t>C - Convert filenames to/from uppercase</w:t>
        <w:t>Normally filenames are stored mixed case into the archive, and extracted in</w:t>
        <w:t>the same case that they were stored.  But if the archive was created under</w:t>
        <w:t>MS-DOS, for instance, then all of the filenames will be uppercase.  Using this</w:t>
        <w:t>switch will convert all the filenames to lowercase when extracting them from</w:t>
        <w:t>the archive.  Conversely, suppose you are creating an archive to transfer to</w:t>
        <w:t>an MS-DOS system.  This switch will automatically convert all filenames to</w:t>
        <w:t>uppercase before storing them in the archive, so you don't have to rename them</w:t>
        <w:t>under OS9 first.</w:t>
        <w:t>I - Ignore pathlists</w:t>
        <w:t>If there are any pathlists or subdirectories in the archive, this option will</w:t>
        <w:t>ignore them completely when extracting, and just copy the base filename into</w:t>
        <w:t>the current directory.  This can be handy when you want to extract a single</w:t>
        <w:t>file from a complex archive.  Note that when specifying a paticular file, you</w:t>
        <w:t>must specify its full pathname in the archive, whether or not the ignore</w:t>
        <w:t>option is in effect.</w:t>
        <w:t>Conversely, when adding files to the archive, this option will allow you to</w:t>
        <w:t>include files in the archive from directories other than the current one, yet</w:t>
        <w:t>only the base filename will be stored in the archive, even if you specified a</w:t>
        <w:t>long pathlist on the command line.</w:t>
        <w:t>E - Exclude extended header</w:t>
        <w:t>When creating an archive intended for another system, such as MS-DOS or OSK,</w:t>
        <w:t>it is a good idea to activate this switch to leave out the OS9/6809 header</w:t>
        <w:t>extension of the LHArc header.  All it contains is the access permissions of</w:t>
        <w:t>the file, and the whole thing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extra bytes.  These permission bytes</w:t>
        <w:t>are irrelevant on other systems (conversely, other systems' extended headers</w:t>
        <w:t>are irrelevant to OS9/6809).  Thus you can leave them out for such files,</w:t>
        <w:t>creating a 'generic' archive.</w:t>
        <w:t>Illegal Filenames</w:t>
        <w:t>-----------------</w:t>
        <w:t>Lzh has a sophisticated system for dealing with filenames that could occur in</w:t>
        <w:t>the archive which are forbidden under OS9.  All absolute paths are forbidden</w:t>
        <w:t>during extraction and addition, to discourage people from prevent people from</w:t>
        <w:t>assuming they know where you want the file to go.  If the archive contains an</w:t>
        <w:t>absolute path, it will be created relative to the current directory, with an</w:t>
        <w:t>'x' appended to the front of to root name.  If a filename does not begin with</w:t>
        <w:t>an alpha character, an x will replace that character.  Any other illegal</w:t>
        <w:t>characters are replaced with underscores.  Finally, the '!' filename for the</w:t>
        <w:t>comment file is shown as 'Comment.LHArc'.  All dirs are always uppercased no</w:t>
        <w:t>matter what.  So whatever comes along you should be able to handle it.  All</w:t>
        <w:t>pattern matching is done on the converted filenames.</w:t>
        <w:t>Wildcards</w:t>
        <w:t>---------</w:t>
        <w:t>When specifying files on the command line, you may use wildcards.  Lzh has its</w:t>
        <w:t>own wildcard capability built in.  When adding files to the archive, you could</w:t>
        <w:t>also use Shell+ wildcards.  But when extracting, listing or testing the</w:t>
        <w:t>archive, only the internal wildcards will work, as Shell+ doesn't know about</w:t>
        <w:t>the files in the archive.  Thus, if you are using Shell+, and have it set up</w:t>
        <w:t>to automatically exapnd wildcards, you will have to espace the wildcard</w:t>
        <w:t>characters with a backslash, or put a colon at the beginning of the line.</w:t>
        <w:t>Also, when adding files, but not during other operations, the wildcards are</w:t>
        <w:t>expanded internally into a list of filenames by accessing the disk directories</w:t>
        <w:t>involved.  Because of tight memory requirements, the internal buffer can only</w:t>
        <w:t>hold a maximum of 2900 bytes, with a 3 byte overhead per filename.  So if</w:t>
        <w:t xml:space="preserve">every filename had 8 chars, Lzh could add up to about 270 files at a time. </w:t>
        <w:t>Don't worry, if you need more than this, you can add files in seperate</w:t>
        <w:t>invocations of Lzh.  There is no limit to the number of files that can be in</w:t>
        <w:t>the archive itself.  Also, if you are extracting, testing or listing the</w:t>
        <w:t>archive, there is no limit to the number of files any wildcards refer to.  In</w:t>
        <w:t>any case, there is always the limit to the number of arguments you can pass to</w:t>
        <w:t>Lzh from the Shell command line.</w:t>
        <w:t>Compatibility With Other LHArcs</w:t>
        <w:t>-------------------------------</w:t>
        <w:t>Although Lzh creates and extracts LHArc files, there are a few things to keep</w:t>
        <w:t>in mind when transferring Lzh archives from OS9/6809 to/from LHArc on other</w:t>
        <w:t>systems.</w:t>
        <w:t>First of all, in order to get a Lempel-Ziv-Huffman compression algorithm that</w:t>
        <w:t>would fit into the 64K process space of OS9 Level 2, I had to settle with the</w:t>
        <w:t>original -lh1- algorithm.  The newer version of LHArc uses a variation of LZH</w:t>
        <w:t>known as -lh5-, which requires over 100K during compression, and thus would</w:t>
        <w:t>have needed tricks and stunts to implement under OS9 Level 2.  The -lh1-</w:t>
        <w:t>algorithm is almost the same as -lh5-, except that it uses a smaller</w:t>
        <w:t>compression buffer, among other things.  It compresses to within a couple</w:t>
        <w:t>percent of -lh5-.  At any rate, it is certainly much better than other</w:t>
        <w:t>OS9/6809 archivers.</w:t>
        <w:t>Fortunately, the newer LHArc can extract -lh1- files, so archives created with</w:t>
        <w:t>Lzh 1.0 can be extracted under OSK, DOS, Unix, Amiga or any other computer</w:t>
        <w:t>which has LHarc.  Also fortunate is that the -lh5- decompression algorithm</w:t>
        <w:t>isn't nearly the memory hog as the compression algorithm, and I was able to</w:t>
        <w:t>include it Lzh.  Thus, Lzh can extract files created by the newer LHArc.</w:t>
        <w:t>When LHArc was first envisioned, the designers had the foresight to reserve an</w:t>
        <w:t>extended header code for OS9/6809, perhaps because the program is originally</w:t>
        <w:t>from Japan.  The OS9/6809 extended header (as defined by myself) is only used</w:t>
        <w:t>and recognized by Lzh/6809.  Other LHArc programs will simply ignore it and</w:t>
        <w:t>extract the files with generic attributes.  Under OS9/6809, the extended</w:t>
        <w:t>header is just two bytes long.  The first byte is an ASCII '9', and the second</w:t>
        <w:t>is the attribute byte for the file.  All other information about the file is</w:t>
        <w:t>stored and extracted from the generic header info fields, such as file time</w:t>
        <w:t>and date.  The owner information is not stored, and the owner of the archive</w:t>
        <w:t>and files extracted from it is simply the owner of the process running Lzh.</w:t>
        <w:t>The pathlist delimiter used internally in the archives is the DOS backslash</w:t>
        <w:t xml:space="preserve">'\' delimiter.  Also, this version of Lzh only supports header level 0. </w:t>
        <w:t>Support for header levels 1 and 2 will come in a future version.</w:t>
        <w:t>Credits</w:t>
        <w:t>-------</w:t>
        <w:t>Although LHArc for OSK was a port of the generic source code for Unix, Amiga,</w:t>
        <w:t>etcetra, it had a number of drawbacks when porting it to work under OS9/6809</w:t>
        <w:t>and the non-ANSI Microware compiler.</w:t>
        <w:t>So, I created an archiver from scratch by building an LHArc compatible</w:t>
        <w:t>archiver around an uncluttered source file for the original LHArc (-lh1-)</w:t>
        <w:t>algorithm from 1988.  This way I didn't have all the extra baggage of the</w:t>
        <w:t>LHarc source to bog things down.  The source for the -lh1- algorithm was</w:t>
        <w:t>compact and required only a few minutes to get working with the Microware</w:t>
        <w:t>compiler.  One advantage of Lzh is that it doesn't need temporary files, and</w:t>
        <w:t>instead uses fseek and ss_size to do everything right in the archive file,</w:t>
        <w:t>thus saving time comapared to standard LHArc.</w:t>
        <w:t>I also reworked several critical sections into PURE 6809 ASSEMBLY to really</w:t>
        <w:t>speed things up.  My speedups almost TRIPLE the compression speed, and DOUBLE</w:t>
        <w:t>the decompression speed, compared with the unmodified -lh1- source.  I also</w:t>
        <w:t>had to glue in the code for CRC checking and create other code to read and</w:t>
        <w:t>write the weird (ie DOS-style) LHArc header.  Finally, I glued in code to</w:t>
        <w:t>handle -lh5- archives.  So if you are wondering where I get off saying, "LHArc</w:t>
        <w:t>by Matthew Thompson", now you now why!</w:t>
        <w:t>The source code for the -lh1- algorithm consists of an LZSS (Lempel Ziv</w:t>
        <w:t>Sliding String) compressor by Haruhiko Okumura with a back-end adaptive</w:t>
        <w:t>Huffman coder slapped on by Haruyasu Yoshizaki.  Actually, LZSS was originally</w:t>
        <w:t>invented by James Storer and T. Szymanski in 1982, and Huffman coding was</w:t>
        <w:t>invented by David Huffman in 1952.  The -lh5- source is also by Okumura.  I</w:t>
        <w:t>also looked at the source for 'Ar' by Vaughn Cato to get some hints on writing</w:t>
        <w:t>the archiver.</w:t>
        <w:t>Future Plans</w:t>
        <w:t>------------</w:t>
        <w:t>I hope to create a version 1.1 which will have the following improvements:</w:t>
        <w:t>- ability to replace files in the archive, right now you can only add</w:t>
        <w:t>- automatic recursive directory scanning during addition</w:t>
        <w:t>- ability to convert text files to/from Unix or DOS formats</w:t>
        <w:t>- ability to set the right time and attributes when extracting dirs</w:t>
        <w:t>- perhaps the ability to *create* -lh5- files for even more compression</w:t>
        <w:t>- support for header levels 1 and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