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ITNET list server at PUCC &lt;LISTSERV@pucc.PRINCETON.EDU&gt; (1.7f)</w:t>
        <w:t>Subject: File: "HDINFO DOCS"</w:t>
        <w:t>To: Jon Bird &lt;JRB@delphi.com&gt;</w:t>
        <w:t>Message-id: &lt;01HQDVXTQX2Y8ZPR76@delphi.com&gt;</w:t>
        <w:t>Content-transfer-encoding: 7BIT</w:t>
        <w:t xml:space="preserve">     What's In This Document:</w:t>
        <w:t xml:space="preserve">     This document contains enough information for one to build the hardware</w:t>
        <w:t xml:space="preserve">     required to connect a PC/XT type hard disk controller to a coco. It also</w:t>
        <w:t xml:space="preserve">     includes enough information to write one's own drivers to access the hard</w:t>
        <w:t xml:space="preserve">     drive(s). If you want everything spelled out for you, this isn't going to</w:t>
        <w:t xml:space="preserve">     be what you want; this is for people who like to do it themselves.</w:t>
        <w:t xml:space="preserve">     Remember, this information is absolutely free-- buy a finished product from</w:t>
        <w:t xml:space="preserve">     someone if you want it all packaged and assembled for you.</w:t>
        <w:t xml:space="preserve">     Of course, the standard hardware project disclaimer stands as always. My</w:t>
        <w:t xml:space="preserve">     interface hasn't zapped anything that I've hooked it up to it. If you don't</w:t>
        <w:t xml:space="preserve">     feel comfortable mucking around with self-built hardware on your equipment</w:t>
        <w:t xml:space="preserve">     then DON'T!</w:t>
        <w:t xml:space="preserve">             Erik E. Petrich  11/19/89</w:t>
        <w:t xml:space="preserve">     Acknowledgement of trademarks:</w:t>
        <w:t xml:space="preserve">     BYTE is a registered trademark of McGraw-Hill Inc. IBM is a registered</w:t>
        <w:t xml:space="preserve">     trademark of International Business Machines Corporation. PC/XT is a</w:t>
        <w:t xml:space="preserve">     trademark of International Business Machines Corporation. Multi-Pak</w:t>
        <w:t xml:space="preserve">     Interface is a trademark of Tandy Corporation.</w:t>
        <w:t xml:space="preserve">     MBI might be a trademark of Noitaroproc Senihcam Ssenisub Lanoitanretni,</w:t>
        <w:t xml:space="preserve">     but only if it's an inconvience to you.</w:t>
        <w:t xml:space="preserve">     Thanks to:</w:t>
        <w:t xml:space="preserve">     James R. Drummond for a very handy article "Three Bus Interface Designs for</w:t>
        <w:t xml:space="preserve">     the PC" in Volume 12, Number 12 of BYTE.</w:t>
        <w:t xml:space="preserve">     Charles R. West for nagging me about my unfinished coco projects enough to</w:t>
        <w:t xml:space="preserve">     get this done.</w:t>
        <w:t xml:space="preserve">      Note on Building/Using a Coco to PC/XT Hard Disk Interface  - Page 1</w:t>
        <w:t xml:space="preserve">     Schematic:</w:t>
        <w:t xml:space="preserve">     Coco bus                                                  IBM PC/XT bus</w:t>
        <w:t xml:space="preserve">     D0(10)  ------------------------------------------------  D0(A9)</w:t>
        <w:t xml:space="preserve">     D1(11)  ------------------------------------------------  D1(A8)</w:t>
        <w:t xml:space="preserve">     D2(12)  ------------------------------------------------  D2(A7)</w:t>
        <w:t xml:space="preserve">     D3(13)  ------------------------------------------------  D3(A6)</w:t>
        <w:t xml:space="preserve">     D4(14)  ------------------------------------------------  D4(A5)</w:t>
        <w:t xml:space="preserve">     D5(15)  ------------------------------------------------  D5(A4)</w:t>
        <w:t xml:space="preserve">     D6(16)  ------------------------------------------------  D6(A3)</w:t>
        <w:t xml:space="preserve">     D7(17)  ------------------------------------------------  D7(A2)</w:t>
        <w:t xml:space="preserve">     5v(9)   ----------------------------------------*-------  5v(B3)</w:t>
        <w:t xml:space="preserve">                                                     |</w:t>
        <w:t xml:space="preserve">                                                     *-------  5v(B3)</w:t>
        <w:t xml:space="preserve">                                                     |</w:t>
        <w:t xml:space="preserve">     Gnd(33) ----*-----------------------------------|--*----  Gnd(B1)</w:t>
        <w:t xml:space="preserve">                 |                                   |  |</w:t>
        <w:t xml:space="preserve">     Gnd(34) ----*                                   |  *----  Gnd(B10)</w:t>
        <w:t xml:space="preserve">                                                     |  |</w:t>
        <w:t xml:space="preserve">                                                     |  *----  Gnd(B31)</w:t>
        <w:t xml:space="preserve">                                                     |  |</w:t>
        <w:t xml:space="preserve">                                                     |  |</w:t>
        <w:t xml:space="preserve">                                                     |  |</w:t>
        <w:t xml:space="preserve">     A0(19)  ----------------------------------------|--|----  A0(A31)</w:t>
        <w:t xml:space="preserve">     A1(20)  ----------------------------------------|--|----  A1(A30)</w:t>
        <w:t xml:space="preserve">     A2(21)  ----------------------------------------|--|----  A2(A29)</w:t>
        <w:t xml:space="preserve">     A3(22)  ----------------------------------------|--|----  A3(A28)</w:t>
        <w:t xml:space="preserve">                                                     |  |</w:t>
        <w:t xml:space="preserve">                                                     |  *----  A4(A27)</w:t>
        <w:t xml:space="preserve">                                                     |  |</w:t>
        <w:t xml:space="preserve">     A4(23)  ----------------------------------------|--|----  A5(A26)</w:t>
        <w:t xml:space="preserve">                                                     |  |</w:t>
        <w:t xml:space="preserve">                                                     |  *----  A6(A25)</w:t>
        <w:t xml:space="preserve">                                                     |  |</w:t>
        <w:t xml:space="preserve">                                                     |  *----  A7(A24)</w:t>
        <w:t xml:space="preserve">                                                     |  |</w:t>
        <w:t xml:space="preserve">                                                     *--|----  A8(A23)</w:t>
        <w:t xml:space="preserve">                                                     |  |</w:t>
        <w:t xml:space="preserve">                                                     *--|----  A9(A22)</w:t>
        <w:t xml:space="preserve">     ___                                                |</w:t>
        <w:t xml:space="preserve">     SCS(36)  ----------NOT--\                          |</w:t>
        <w:t xml:space="preserve">     Q(7)     ----NAND--NOT---NAND--*                   |</w:t>
        <w:t xml:space="preserve">     E(6)     ---/                  |                   *----  AEN(A11)</w:t>
        <w:t xml:space="preserve">                                    |                          ___</w:t>
        <w:t xml:space="preserve">                                    *------NAND--------------  IOR(B14)</w:t>
        <w:t xml:space="preserve">                           *--------|-----/</w:t>
        <w:t xml:space="preserve">                           |        |                          ___</w:t>
        <w:t xml:space="preserve">       _                   |        *------NAND--------------  IOW(B13)</w:t>
        <w:t xml:space="preserve">     R/W(18) --------------*--NOT---------/</w:t>
        <w:t xml:space="preserve">     _____</w:t>
        <w:t xml:space="preserve">     RESET(5)-----------------NOT----------------------------  RESET DRV(B2)</w:t>
        <w:t xml:space="preserve">      Note on Building/Using a Coco to PC/XT Hard Disk Interface  - Page 2</w:t>
        <w:t xml:space="preserve">     The connector on the coco side is a 40 land card edge. If a card is plugged</w:t>
        <w:t xml:space="preserve">     into the side of the coco, all the odd numbered pins are on top, all the</w:t>
        <w:t xml:space="preserve">     even numbered pins are bottom, with pin 1 closest to the back of the coco.</w:t>
        <w:t xml:space="preserve">     If a card is plugged into a Multi-Pak Interface, all the odd numbered pins</w:t>
        <w:t xml:space="preserve">     are on the side facing the back of the computer, all the even numbered pins</w:t>
        <w:t xml:space="preserve">     are on the side facing the front of the computer, with pin 1 farthest from</w:t>
        <w:t xml:space="preserve">     the coco.</w:t>
        <w:t xml:space="preserve">      ___________________________________________________________</w:t>
        <w:t xml:space="preserve">     |                                                           |</w:t>
        <w:t xml:space="preserve">     |                                                           |</w:t>
        <w:t xml:space="preserve">     |      This is the top view of a coco compatible card       |</w:t>
        <w:t xml:space="preserve">     |     drac elbitapmoc ococ a fo weiv mottob eht si sihT     |</w:t>
        <w:t xml:space="preserve">     |                                                           |</w:t>
        <w:t xml:space="preserve">     |_________                                         _________|</w:t>
        <w:t xml:space="preserve">               |          1 1 1 1 1 2 2 2 2 2 3 3 3 3 3|</w:t>
        <w:t xml:space="preserve">               |1 3 5 7 9 1 3 5 7 9 1 3 5 7 9 1 3 5 7 9|</w:t>
        <w:t xml:space="preserve">     Flipped over, it looks like this:</w:t>
        <w:t xml:space="preserve">      ___________________________________________________________</w:t>
        <w:t xml:space="preserve">     |                                                           |</w:t>
        <w:t xml:space="preserve">     |                                                           |</w:t>
        <w:t xml:space="preserve">     |      drad elbitapmoc ococ a fo weiv pot eht si sihT       |</w:t>
        <w:t xml:space="preserve">     |    This is the bottom view of a coco compatible card      |</w:t>
        <w:t xml:space="preserve">     |                                                           |</w:t>
        <w:t xml:space="preserve">     |_________                                         _________|</w:t>
        <w:t xml:space="preserve">               |4 3 3 3 3 3 2 2 2 2 2 1 1 1 1 1        |</w:t>
        <w:t xml:space="preserve">               |0 8 6 4 2 0 8 6 4 2 0 8 6 4 2 0 8 6 4 2|</w:t>
        <w:t xml:space="preserve">     The connector on the IBM end of things is a 62 land card edge. Each side is</w:t>
        <w:t xml:space="preserve">     numbered independently. The top side of the card is side "A". The bottom</w:t>
        <w:t xml:space="preserve">     side of the card is side "B". Pin 1 for each side is the land farthest from</w:t>
        <w:t xml:space="preserve">     the mounting bracket.</w:t>
        <w:t xml:space="preserve">      _______________________________________________________________________</w:t>
        <w:t xml:space="preserve">     |                                                                     |B|</w:t>
        <w:t xml:space="preserve">     |                This is the top view of an IBM type card             |r|</w:t>
        <w:t xml:space="preserve">     |               drac epyt MBI na fo weiv mottob eht si sihT           |k|</w:t>
        <w:t xml:space="preserve">     |                                                                     |t|</w:t>
        <w:t xml:space="preserve">     |                                                                     | |</w:t>
        <w:t xml:space="preserve">     |_____                   A A A A A A A A A A A A A A A A A A A A A A _|_|</w:t>
        <w:t xml:space="preserve">           |A A A A A A A A A 1 1 1 1 1 1 1 1 1 1 2 2 2 2 2 2 2 2 2 2 3 3|</w:t>
        <w:t xml:space="preserve">           |1 2 3 4 5 6 7 8 9 0 1 2 3 4 5 6 7 8 9 0 1 2 3 4 5 6 7 8 9 0 1|</w:t>
        <w:t xml:space="preserve">     Flipped over, it looks like this:</w:t>
        <w:t xml:space="preserve">      _______________________________________________________________________</w:t>
        <w:t xml:space="preserve">     |B|                                                                     |</w:t>
        <w:t xml:space="preserve">     |r|             darc epyt MBI na fo weiv pot eht si sihT                |</w:t>
        <w:t xml:space="preserve">     |k|           This is the bottom view of an IBM type card               |</w:t>
        <w:t xml:space="preserve">     |t|                                                                     |</w:t>
        <w:t xml:space="preserve">     | |                                                                     |</w:t>
        <w:t xml:space="preserve">     |_|_ B B B B B B B B B B B B B B B B B B B B B B                   _____|</w:t>
        <w:t xml:space="preserve">         |3 3 2 2 2 2 2 2 2 2 2 2 1 1 1 1 1 1 1 1 1 1 B B B B B B B B B|</w:t>
        <w:t xml:space="preserve">         |1 0 9 8 7 6 5 4 3 2 1 0 9 8 7 6 5 4 3 2 1 0 9 8 7 6 5 4 3 2 1|</w:t>
        <w:t xml:space="preserve">      Note on Building/Using a Coco to PC/XT Hard Disk Interface  - Page 3</w:t>
        <w:t xml:space="preserve">     Memory map:</w:t>
        <w:t xml:space="preserve">             Read            Write           Controller</w:t>
        <w:t xml:space="preserve">     $FF50   Data            Data            1</w:t>
        <w:t xml:space="preserve">     $FF51   Status          Reset           1</w:t>
        <w:t xml:space="preserve">     $FF52   Jumpers         Command Start   1</w:t>
        <w:t xml:space="preserve">     $FF53   undefined       Mode            1</w:t>
        <w:t xml:space="preserve">     $FF54   Data            Data            2</w:t>
        <w:t xml:space="preserve">     $FF55   Status          Reset           2</w:t>
        <w:t xml:space="preserve">     $FF56   Jumpers         Command Start   2</w:t>
        <w:t xml:space="preserve">     $FF57   undefined       Mode            2</w:t>
        <w:t xml:space="preserve">     $FF58   Data            Data            3</w:t>
        <w:t xml:space="preserve">     $FF59   Status          Reset           3</w:t>
        <w:t xml:space="preserve">     $FF5A   Jumpers         Command Start   3</w:t>
        <w:t xml:space="preserve">     $FF5B   undefined       Mode            3</w:t>
        <w:t xml:space="preserve">     $FF5C   Data            Data            4</w:t>
        <w:t xml:space="preserve">     $FF5D   Status          Reset           4</w:t>
        <w:t xml:space="preserve">     $FF5E   Jumpers         Command Start   4</w:t>
        <w:t xml:space="preserve">     $FF5F   undefined       Mode            4</w:t>
        <w:t xml:space="preserve">     Controllers come factory default as controller #1, but can usually be</w:t>
        <w:t xml:space="preserve">     rejumpered to #2, #3, or #4.</w:t>
        <w:t xml:space="preserve">      Note on Building/Using a Coco to PC/XT Hard Disk Interface  - Page 4</w:t>
        <w:t xml:space="preserve">     Initialization:</w:t>
        <w:t xml:space="preserve">     1. Set any value to the Reset register.</w:t>
        <w:t xml:space="preserve">     2. Write 0 to the Mode register.</w:t>
        <w:t xml:space="preserve">     Using the Controller:</w:t>
        <w:t xml:space="preserve">     1. Write any value to the Command Start register</w:t>
        <w:t xml:space="preserve">     2. Poll the Status register until the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for a command</w:t>
        <w:t xml:space="preserve">        packet byte.</w:t>
        <w:t xml:space="preserve">     3. Send the next command packet byte to the Data register.</w:t>
        <w:t xml:space="preserve">     4. Loop to step 2 until entire command packet is sent.</w:t>
        <w:t xml:space="preserve">     5. Skip to step 9 if this command involves no data packet transfers.</w:t>
        <w:t xml:space="preserve">     6. Poll the Status register until the controller is ready to read/write</w:t>
        <w:t xml:space="preserve">        the next byte of the data packet.</w:t>
        <w:t xml:space="preserve">     7. Read/write the next byte of the data packet to/from the Data register.</w:t>
        <w:t xml:space="preserve">     8. Loop to step 6 until the entire data packet has been sent/received.</w:t>
        <w:t xml:space="preserve">     9. Poll the Status register until the controller is ready to write the</w:t>
        <w:t xml:space="preserve">        command completion code.</w:t>
        <w:t xml:space="preserve">     10. Get the command completion code from the Data register.</w:t>
        <w:t xml:space="preserve">     11. If bit 1 of the command completion code is set, an error occured.</w:t>
        <w:t xml:space="preserve">     Command packets are 6 bytes long and are in the following general format:</w:t>
        <w:t xml:space="preserve">             7 6 5 4 3 2 1 0</w:t>
        <w:t xml:space="preserve">     byte 1  ----command----</w:t>
        <w:t xml:space="preserve">     byte 2  0 0 d 0 h h h h         d=drive number, h=head</w:t>
        <w:t xml:space="preserve">     byte 3  c c s s s s s s         c=high bits of cylinder, s=sector</w:t>
        <w:t xml:space="preserve">     byte 4  c c c c c c c c         c=low bits of cylinder</w:t>
        <w:t xml:space="preserve">     byte 5  q q q q q q q q         q=interleave or sectors to transfer</w:t>
        <w:t xml:space="preserve">     byte 6  e e 0 0 r r r r         e=error correction strategy,</w:t>
        <w:t xml:space="preserve">                                     r=step rate.</w:t>
        <w:t xml:space="preserve">     NOTE: Not all fields are used for all commands.</w:t>
        <w:t xml:space="preserve">     e7 e6</w:t>
        <w:t xml:space="preserve">     0  0  No error correction attempted</w:t>
        <w:t xml:space="preserve">     0  1  No error correction attempted</w:t>
        <w:t xml:space="preserve">     1  0  Retry operation first, then attempt ECC correction</w:t>
        <w:t xml:space="preserve">     1  1  Attempt ECC correction immediately on error</w:t>
        <w:t xml:space="preserve">     r3 r2 r1 r0</w:t>
        <w:t xml:space="preserve">     0  0  0  0  3 msec step rate</w:t>
        <w:t xml:space="preserve">     all others  Vary somewhat from controller to controller. Consult your</w:t>
        <w:t xml:space="preserve">                 controller documentation for specific information.</w:t>
        <w:t xml:space="preserve">      Note on Building/Using a Coco to PC/XT Hard Disk Interface  - Page 5</w:t>
        <w:t xml:space="preserve">     Controller Commands:</w:t>
        <w:t xml:space="preserve">     Command  Function                       Data packet</w:t>
        <w:t xml:space="preserve">     -------  --------                       -----------</w:t>
        <w:t xml:space="preserve">     $00      Test drive ready               none</w:t>
        <w:t xml:space="preserve">     $01      Recalibrate drive              none</w:t>
        <w:t xml:space="preserve">     $03      Request sense status           4 bytes received</w:t>
        <w:t xml:space="preserve">     $04      Format drive                   none</w:t>
        <w:t xml:space="preserve">     $05      Check track format             none</w:t>
        <w:t xml:space="preserve">     $06      Format track                   none</w:t>
        <w:t xml:space="preserve">     $07      Format track bad               none</w:t>
        <w:t xml:space="preserve">     $08      Read sector                    512 bytes received</w:t>
        <w:t xml:space="preserve">     $09      Verify sector                  none</w:t>
        <w:t xml:space="preserve">     $0A      Write sector                   512 bytes sent</w:t>
        <w:t xml:space="preserve">     $0B      Seek track                     none</w:t>
        <w:t xml:space="preserve">     $0C      Initialize drive geometry      8 bytes sent</w:t>
        <w:t xml:space="preserve">     $0E      Format alternate track         3 bytes sent</w:t>
        <w:t xml:space="preserve">     $0F      Write sector buffer            512 bytes sent</w:t>
        <w:t xml:space="preserve">     $10      Read sector buffer             512 bytes received</w:t>
        <w:t xml:space="preserve">     Status register bits:</w:t>
        <w:t xml:space="preserve">     Bit 0   1=controller expecting to transfer data</w:t>
        <w:t xml:space="preserve">     Bit 1   0=controller expecting write,</w:t>
        <w:t xml:space="preserve">             1=controller expecting read</w:t>
        <w:t xml:space="preserve">     Bit 2   0=controller expecting data,</w:t>
        <w:t xml:space="preserve">             1=controller expecting command</w:t>
        <w:t xml:space="preserve">     Bit 3   0=command complete</w:t>
        <w:t xml:space="preserve">     If bits 0 and 3 are 0, then the controller is idling and ready to accept</w:t>
        <w:t xml:space="preserve">     another command.</w:t>
        <w:t xml:space="preserve">     If bits 0, 2, and 3 are 1, and bit 1 is 0, then the controller is expecting</w:t>
        <w:t xml:space="preserve">     the next byte of a command packet.</w:t>
        <w:t xml:space="preserve">     If bits 0 and 3 are 1, and bits 1 and 2 are 0, then the controller is</w:t>
        <w:t xml:space="preserve">     expecting the next byte of a data packet.</w:t>
        <w:t xml:space="preserve">     If bits 0, 1, and 3 are 1, and bit 2 is 0, then the controller has the next</w:t>
        <w:t xml:space="preserve">     byte of a data packet ready to be read.</w:t>
        <w:t xml:space="preserve">     If bits 0, 1, and 2 are 1, then the controller has the command completion</w:t>
        <w:t xml:space="preserve">     code ready to be read.</w:t>
        <w:t xml:space="preserve">      Note on Building/Using a Coco to PC/XT Hard Disk Interface  - Page 6</w:t>
        <w:t xml:space="preserve">     Command $00 - Test drive ready:</w:t>
        <w:t xml:space="preserve">     This command is generally used to make sure that the drive is turned on and</w:t>
        <w:t xml:space="preserve">     has spun up to operating speed. This command is also used to test if any</w:t>
        <w:t xml:space="preserve">     pending seeks have been completed.</w:t>
        <w:t xml:space="preserve">     Command $01 - Recalibrate drive:</w:t>
        <w:t xml:space="preserve">     This command seeks the heads to cylinder 0. Because this command</w:t>
        <w:t xml:space="preserve">     recalibrates the head positioning logic, it is considerably slower than a</w:t>
        <w:t xml:space="preserve">     direct seek command to cylinder 0.</w:t>
        <w:t xml:space="preserve">     Command $03 - Request sense status:</w:t>
        <w:t xml:space="preserve">     This command returns a 4 byte data packet detailing the status of a drive.</w:t>
        <w:t xml:space="preserve">             7 6 5 4 3 2 1 0</w:t>
        <w:t xml:space="preserve">     byte 1  l 0 t t e e e e         t=error type, e=error code,</w:t>
        <w:t xml:space="preserve">                                     l=valid location information (bytes 2-4)</w:t>
        <w:t xml:space="preserve">     byte 2  0 0 d 0 h h h h         d=drive number, h=head</w:t>
        <w:t xml:space="preserve">     byte 3  c c s s s s s s         c=high bits of cylinder, s=sector</w:t>
        <w:t xml:space="preserve">     byte 4  c c c c c c c c         c=low bits of cylinder</w:t>
        <w:t xml:space="preserve">     Command $04 - Format drive:</w:t>
        <w:t xml:space="preserve">     This command formats the drive starting at the location specified by bytes</w:t>
        <w:t xml:space="preserve">     2 through 4 in the command packet. Byte 5 of the command packet specifies</w:t>
        <w:t xml:space="preserve">     the sector interleave. If Bit 5 of byte 6 of the command packet is set, the</w:t>
        <w:t xml:space="preserve">     controller uses the current sector buffer contents for the default sector</w:t>
        <w:t xml:space="preserve">     data. Otherwise the controller uses a default value (usually $E6) for the</w:t>
        <w:t xml:space="preserve">     default sector data.</w:t>
        <w:t xml:space="preserve">     Command $05 - Check track format:</w:t>
        <w:t xml:space="preserve">     This command verifies that a track was properly formatted. Byte 5 of the</w:t>
        <w:t xml:space="preserve">     command packet specifies the sector interleave. Note that this command only</w:t>
        <w:t xml:space="preserve">     checks the format information-- the sector data is not verified as error</w:t>
        <w:t xml:space="preserve">     free.</w:t>
        <w:t xml:space="preserve">     Command $06 - Format track:</w:t>
        <w:t xml:space="preserve">     This command works identically to "Command $04 - Format drive" except that</w:t>
        <w:t xml:space="preserve">     it formats only 1 track.</w:t>
        <w:t xml:space="preserve">     Command $07 - Format track bad:</w:t>
        <w:t xml:space="preserve">     This command works identically to "Command $06 - Format track" except that</w:t>
        <w:t xml:space="preserve">     the track is marked as defective. All further sector read/write attempts to</w:t>
        <w:t xml:space="preserve">     this track will result in error type 1, code 9 "Track is flagged bad".</w:t>
        <w:t xml:space="preserve">      Note on Building/Using a Coco to PC/XT Hard Disk Interface  - Page 7</w:t>
        <w:t xml:space="preserve">     Command $08 - Read sector:</w:t>
        <w:t xml:space="preserve">     This command reads 1 or more sectors from the drive and returns a 512 byte</w:t>
        <w:t xml:space="preserve">     data packet for each sector successfully read. Byte 5 of the command packet</w:t>
        <w:t xml:space="preserve">     specifies how many sectors should be read.</w:t>
        <w:t xml:space="preserve">     Command $09 - Verify sector:</w:t>
        <w:t xml:space="preserve">     The command works indentically to "Command $08 - Read sector" except that</w:t>
        <w:t xml:space="preserve">     no data packets are returned.</w:t>
        <w:t xml:space="preserve">     Command $0A - Write sector:</w:t>
        <w:t xml:space="preserve">     This command writes 1 or more sectors to the drive and takes a 512 byte</w:t>
        <w:t xml:space="preserve">     data packet for each sector to be written. Byte 5 of the command packet</w:t>
        <w:t xml:space="preserve">     specifies how many sectors are to be written.</w:t>
        <w:t xml:space="preserve">     Command $0B - Seek track:</w:t>
        <w:t xml:space="preserve">     This command initiates a seek to the specified cylinder. Use "Command $03 -</w:t>
        <w:t xml:space="preserve">     Rquest sense status" to determine when the seek has completed. This command</w:t>
        <w:t xml:space="preserve">     is never required; all commands automatically perform seeks if required.</w:t>
        <w:t xml:space="preserve">     However, use of this command can improve disk performance in a</w:t>
        <w:t xml:space="preserve">     multi-processing environment when there are two disk connected to the</w:t>
        <w:t xml:space="preserve">     controller.</w:t>
        <w:t xml:space="preserve">     Command $0C - Initialize drive geometry:</w:t>
        <w:t xml:space="preserve">     This command takes an 8 byte command packet that describes the drive being</w:t>
        <w:t xml:space="preserve">     controlled. If the controller has 2 drives of different types connected,</w:t>
        <w:t xml:space="preserve">     this command needs to be issued whenever the controller switches between</w:t>
        <w:t xml:space="preserve">     them.</w:t>
        <w:t xml:space="preserve">             7 6 5 4 3 2 1 0</w:t>
        <w:t xml:space="preserve">     byte 1  c c c c c c c c  MSB total cylinders</w:t>
        <w:t xml:space="preserve">     byte 2  c c c c c c c c  LSB total cylinders</w:t>
        <w:t xml:space="preserve">     byte 3  0 0 0 0 h h h h  heads</w:t>
        <w:t xml:space="preserve">     byte 4  w w w w w w w w  MSB reduced write cylinder start</w:t>
        <w:t xml:space="preserve">     byte 5  w w w w w w w w  LSB reducded write cylinder start</w:t>
        <w:t xml:space="preserve">     byte 6  p p p p p p p p  MSB write precompensation cylinder start</w:t>
        <w:t xml:space="preserve">     byte 7  p p p p p p p p  LSB write precompensation cylinder start</w:t>
        <w:t xml:space="preserve">     byte 8  0 0 0 0 e e e e  Maximum ECC burst length correctable (max 11)</w:t>
        <w:t xml:space="preserve">      Note on Building/Using a Coco to PC/XT Hard Disk Interface  - Page 8</w:t>
        <w:t xml:space="preserve">     Command $0E - Format alternate track:</w:t>
        <w:t xml:space="preserve">     This command works identically to "Command $06 - Format track" except that</w:t>
        <w:t xml:space="preserve">     a 3 byte data packet is also taken specifying an alternate track. Any</w:t>
        <w:t xml:space="preserve">     accesses to the original track will automatically be re-routed to the</w:t>
        <w:t xml:space="preserve">     specified alternate track. This is an alternate strategy for dealing with</w:t>
        <w:t xml:space="preserve">     media defects from "Command $07 - Format track bad". The advantage to this</w:t>
        <w:t xml:space="preserve">     strategy is that the media can be made to appear defect free. The</w:t>
        <w:t xml:space="preserve">     disadvantage to this strategy is reduced disk performance due to additional</w:t>
        <w:t xml:space="preserve">     seek overhead.</w:t>
        <w:t xml:space="preserve">             7 6 5 4 3 2 1 0</w:t>
        <w:t xml:space="preserve">     byte 1  0 0 d 0 h h h h         d=drive number, h=head</w:t>
        <w:t xml:space="preserve">     byte 2  c c 0 0 0 0 0 0         c=high bits of cylinder</w:t>
        <w:t xml:space="preserve">     byte 3  c c c c c c c c         c=low bits of cylinder</w:t>
        <w:t xml:space="preserve">     Command $0F - Write sector buffer:</w:t>
        <w:t xml:space="preserve">     This command works identically to "Command $0A - Write sector" except that</w:t>
        <w:t xml:space="preserve">     no transfer is actually performed.</w:t>
        <w:t xml:space="preserve">     Command $10 - Read sector buffer:</w:t>
        <w:t xml:space="preserve">     This command works identically to "Command $08 - Read sector" except that</w:t>
        <w:t xml:space="preserve">     no transfer is actually performed. This command is used either as a quick</w:t>
        <w:t xml:space="preserve">     way to re-read the last sector accessed, or in conjunction with "Command</w:t>
        <w:t xml:space="preserve">     $0F - Write sector buffer" to verify the integrity of the controller's</w:t>
        <w:t xml:space="preserve">     memory.</w:t>
        <w:t xml:space="preserve">      Note on Building/Using a Coco to PC/XT Hard Disk Interface  - Page 9</w:t>
        <w:t xml:space="preserve">     Type 0 Error Codes:</w:t>
        <w:t xml:space="preserve">     $0 - No error occurred</w:t>
        <w:t xml:space="preserve">     $1 - No index signal from drive</w:t>
        <w:t xml:space="preserve">     $2 - No seek complete signal from drive</w:t>
        <w:t xml:space="preserve">     $3 - Write fault signal asserted by drive</w:t>
        <w:t xml:space="preserve">     $4 - Drive not ready</w:t>
        <w:t xml:space="preserve">     $6 - Track 0 not found</w:t>
        <w:t xml:space="preserve">     $8 - Drive is seeking (not necessarily an error)</w:t>
        <w:t xml:space="preserve">     Type 1 Error Codes:</w:t>
        <w:t xml:space="preserve">     $0 - ID field read error</w:t>
        <w:t xml:space="preserve">     $1 - Uncorrectable data error</w:t>
        <w:t xml:space="preserve">     $2 - No sector address marks found</w:t>
        <w:t xml:space="preserve">     $4 - Sector not found</w:t>
        <w:t xml:space="preserve">     $5 - Seek error</w:t>
        <w:t xml:space="preserve">     $8 - Correc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ncountered</w:t>
        <w:t xml:space="preserve">     $9 - Track if flagged bad</w:t>
        <w:t xml:space="preserve">     $A - Format error</w:t>
        <w:t xml:space="preserve">     $C - Direct access to an alternate track</w:t>
        <w:t xml:space="preserve">     $D - Alternate track already assigned</w:t>
        <w:t xml:space="preserve">     $E - Alternate track not found</w:t>
        <w:t xml:space="preserve">     $F - Alternate and defective track are the same</w:t>
        <w:t xml:space="preserve">     Type 2 Error Codes:</w:t>
        <w:t xml:space="preserve">     $0 - Invalid command</w:t>
        <w:t xml:space="preserve">     $1 - Illegal head, cylinder, or sector specified</w:t>
        <w:t xml:space="preserve">     $2 - Invalid parameter</w:t>
        <w:t xml:space="preserve">     Type 3 Error Codes:</w:t>
        <w:t xml:space="preserve">     $0 - Controller RAM failed</w:t>
        <w:t xml:space="preserve">     $1 - Controller firmware failed</w:t>
        <w:t xml:space="preserve">     $2 - Controller ECC generator failed</w:t>
        <w:t xml:space="preserve">      Note on Building/Using a Coco to PC/XT Hard Disk Interface 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:</w:t>
        <w:tab/>
        <w:t>IN%"LISTSERV@pucc.PRINCETON.EDU"  "BITNET list server at PUCC" 11-MAY-1995 17:48:28.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